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42480" cy="4333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248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eastAsia="zh-CN"/>
        </w:rPr>
        <w:t>长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ab/>
        <w:tab/>
        <w:tab/>
      </w:r>
      <w:r>
        <w:rPr>
          <w:b/>
          <w:bCs/>
          <w:color w:val="FF0000"/>
          <w:lang w:val="en-US" w:eastAsia="zh-CN"/>
        </w:rPr>
        <w:t>：</w:t>
      </w:r>
      <w:r>
        <w:rPr>
          <w:b/>
          <w:bCs/>
          <w:color w:val="FF0000"/>
          <w:lang w:val="en-US" w:eastAsia="zh-CN"/>
        </w:rPr>
        <w:t xml:space="preserve">37.2MM 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宽</w:t>
      </w:r>
      <w:r>
        <w:rPr>
          <w:b/>
          <w:bCs/>
          <w:color w:val="FF0000"/>
          <w:lang w:val="en-US" w:eastAsia="zh-CN"/>
        </w:rPr>
        <w:tab/>
        <w:tab/>
        <w:tab/>
      </w:r>
      <w:r>
        <w:rPr>
          <w:b/>
          <w:bCs/>
          <w:color w:val="FF0000"/>
          <w:lang w:val="en-US" w:eastAsia="zh-CN"/>
        </w:rPr>
        <w:t>：</w:t>
      </w:r>
      <w:r>
        <w:rPr>
          <w:b/>
          <w:bCs/>
          <w:color w:val="FF0000"/>
          <w:lang w:val="en-US" w:eastAsia="zh-CN"/>
        </w:rPr>
        <w:t>22.6MM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高</w:t>
      </w:r>
      <w:r>
        <w:rPr>
          <w:b/>
          <w:bCs/>
          <w:color w:val="FF0000"/>
          <w:lang w:val="en-US" w:eastAsia="zh-CN"/>
        </w:rPr>
        <w:tab/>
        <w:tab/>
        <w:tab/>
      </w:r>
      <w:r>
        <w:rPr>
          <w:b/>
          <w:bCs/>
          <w:color w:val="FF0000"/>
          <w:lang w:val="en-US" w:eastAsia="zh-CN"/>
        </w:rPr>
        <w:t>：</w:t>
      </w:r>
      <w:r>
        <w:rPr>
          <w:b/>
          <w:bCs/>
          <w:color w:val="FF0000"/>
          <w:lang w:val="en-US" w:eastAsia="zh-CN"/>
        </w:rPr>
        <w:t>7MM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排针间距</w:t>
      </w:r>
      <w:r>
        <w:rPr>
          <w:b/>
          <w:bCs/>
          <w:color w:val="FF0000"/>
          <w:lang w:val="en-US" w:eastAsia="zh-CN"/>
        </w:rPr>
        <w:tab/>
      </w:r>
      <w:r>
        <w:rPr>
          <w:b/>
          <w:bCs/>
          <w:color w:val="FF0000"/>
          <w:lang w:val="en-US" w:eastAsia="zh-CN"/>
        </w:rPr>
        <w:t>：</w:t>
      </w:r>
      <w:r>
        <w:rPr>
          <w:b/>
          <w:bCs/>
          <w:color w:val="FF0000"/>
          <w:lang w:val="en-US" w:eastAsia="zh-CN"/>
        </w:rPr>
        <w:t>2.54MM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>LANLED:LED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控制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/>
          <w:color w:val="0000FF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当连接到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100M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网络时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此脚输出低电平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连接到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10M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网络此脚输出高电平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.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一般是接有灯网口的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LED(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一般是绿色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)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负极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实现提示功能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如果没有灯的网口此脚悬空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.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  <w:lang w:eastAsia="zh-CN"/>
        </w:rPr>
        <w:t>已经串联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  <w:lang w:val="en-US" w:eastAsia="zh-CN"/>
        </w:rPr>
        <w:t>1K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  <w:lang w:val="en-US" w:eastAsia="zh-CN"/>
        </w:rPr>
        <w:t>电阻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 xml:space="preserve">TX-:     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网口数据发送负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 xml:space="preserve">TX+:    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网口数据发送正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 xml:space="preserve">RX-:     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网口数据接收负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 xml:space="preserve">RX+:    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网口数据接收正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>LINKLED: LED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控制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  <w:lang w:val="en-US" w:eastAsia="zh-CN"/>
        </w:rPr>
        <w:t>·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网口端有数据收发时此脚输出低电平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无数据时输出高电平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.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一般是接有灯网口的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LED(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一般是黄色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)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负极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实现闪烁效果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如果没有灯的网口此脚悬空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.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  <w:lang w:eastAsia="zh-CN"/>
        </w:rPr>
        <w:t>已经串联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  <w:lang w:val="en-US" w:eastAsia="zh-CN"/>
        </w:rPr>
        <w:t>1K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  <w:lang w:val="en-US" w:eastAsia="zh-CN"/>
        </w:rPr>
        <w:t>电阻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>+3.3V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 xml:space="preserve">： </w:t>
      </w:r>
      <w:r>
        <w:rPr>
          <w:rFonts w:eastAsia="微软雅黑"/>
          <w:b/>
          <w:bCs/>
          <w:kern w:val="0"/>
          <w:sz w:val="28"/>
          <w:szCs w:val="28"/>
        </w:rPr>
        <w:t>3.3V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输入电源正极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eastAsia="zh-CN"/>
        </w:rPr>
        <w:t>确保稳定的供电，不要有瞬间高压脉冲。建议加一个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TVS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管。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100UF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电解电容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 xml:space="preserve">GND:   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电源负极（电源地）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 xml:space="preserve">TXD:    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数据发送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模块的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UART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数据发送端，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TTL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电平，支持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3.3V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与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5V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的单片机，建议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eastAsia="zh-CN"/>
        </w:rPr>
        <w:t>上拉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一个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10K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欧姆电阻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>RXD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：   数据接收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模块的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UART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数据接收端，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TTL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电平，支持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3.3V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与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5V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的单片机，建议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eastAsia="zh-CN"/>
        </w:rPr>
        <w:t>上拉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一个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10K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欧姆电阻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>NC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：     无连接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eastAsia="zh-CN"/>
        </w:rPr>
        <w:t>如果连接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485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设备，可以用于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485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接收发送控制脚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。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</w:rPr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注意：接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485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芯片扩展成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RS485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时，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NC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接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485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的收发送控制脚外，还需要在设置软件选择“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RESET”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功能项打勾（用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RS232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的时候设置软件这个地方不用打勾。），一并设置到模块上。如图：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drawing>
          <wp:inline distT="0" distB="0" distL="0" distR="0">
            <wp:extent cx="7781925" cy="4410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有些客户之前用的是有人的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-T24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系列的设置软件，用这个软件也是可以设置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-D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模块的，需要选择上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RS485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特殊功能项，如下图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drawing>
          <wp:inline distT="0" distB="0" distL="0" distR="0">
            <wp:extent cx="7800975" cy="5657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>R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8"/>
          <w:lang w:val="en-US" w:eastAsia="zh-CN"/>
        </w:rPr>
        <w:t>E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>S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8"/>
          <w:lang w:val="en-US" w:eastAsia="zh-CN"/>
        </w:rPr>
        <w:t>E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 xml:space="preserve">T:    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复位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</w:rPr>
        <w:t>10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毫秒的低电平，可以复位整个模块，建议复位时间大于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2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0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毫秒。已经板载复位电路，此脚可以悬空。如果由用户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MCU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控制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复位时为低电平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低电平后要设置为输入模式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如果设置为输出高电平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可能导致模块设置参数时重起失败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.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eastAsia="zh-CN"/>
        </w:rPr>
        <w:t>复位脚与用户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MCU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之间串联一个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330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欧姆电阻可以解决这个问题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具体连接方法可以参照测试</w:t>
      </w:r>
      <w:r>
        <w:rPr>
          <w:b w:val="false"/>
          <w:bCs w:val="false"/>
          <w:lang w:val="en-US" w:eastAsia="zh-CN"/>
        </w:rPr>
        <w:t>PCB</w:t>
      </w:r>
      <w:r>
        <w:rPr>
          <w:b w:val="false"/>
          <w:bCs w:val="false"/>
          <w:lang w:val="en-US" w:eastAsia="zh-CN"/>
        </w:rPr>
        <w:t>文件，提供</w:t>
      </w:r>
      <w:r>
        <w:rPr>
          <w:b w:val="false"/>
          <w:bCs w:val="false"/>
          <w:lang w:val="en-US" w:eastAsia="zh-CN"/>
        </w:rPr>
        <w:t>protel</w:t>
      </w:r>
      <w:r>
        <w:rPr>
          <w:b w:val="false"/>
          <w:bCs w:val="false"/>
          <w:lang w:val="en-US" w:eastAsia="zh-CN"/>
        </w:rPr>
        <w:t>和</w:t>
      </w:r>
      <w:r>
        <w:rPr>
          <w:b w:val="false"/>
          <w:bCs w:val="false"/>
          <w:lang w:val="en-US" w:eastAsia="zh-CN"/>
        </w:rPr>
        <w:t>AD</w:t>
      </w:r>
      <w:r>
        <w:rPr>
          <w:b w:val="false"/>
          <w:bCs w:val="false"/>
          <w:lang w:val="en-US" w:eastAsia="zh-CN"/>
        </w:rPr>
        <w:t>格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01-07T02:19:1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